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la drogi gminnej nr 114006E Granica Gminy Złoczew - Leśnik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 km 0+000 do km 0+9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Kwiecień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12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19-03-31T15:43:00Z</dcterms:modified>
  <cp:revision>77</cp:revision>
  <dc:subject/>
  <dc:title>SZCZEGÓŁOWE  SPECYFIKACJE </dc:title>
</cp:coreProperties>
</file>